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еновского городского поселения Корено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26 октября 2016 года № 234</w:t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napToGrid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napToGrid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ИНДИКАТИВНОГО ПЛА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-экономического развития Коренов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 на 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2658"/>
        <w:gridCol w:w="1925"/>
        <w:gridCol w:w="1348"/>
        <w:gridCol w:w="1576"/>
        <w:gridCol w:w="1418"/>
      </w:tblGrid>
      <w:tr>
        <w:trPr>
          <w:trHeight w:val="330" w:hRule="atLeast"/>
          <w:cantSplit w:val="true"/>
        </w:trPr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015 год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016 год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016г. в % к 2015г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017 г. в % к 2016г.</w:t>
            </w:r>
          </w:p>
        </w:tc>
      </w:tr>
      <w:tr>
        <w:trPr>
          <w:trHeight w:val="322" w:hRule="atLeast"/>
          <w:cantSplit w:val="true"/>
        </w:trPr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прогно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отч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оценка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65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3,46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3,46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3,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экономически активного населения, че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252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63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6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экономике, че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944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25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6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>
          <w:trHeight w:val="65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регистрированных безработных, челове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1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9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6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9,1</w:t>
            </w:r>
          </w:p>
        </w:tc>
      </w:tr>
      <w:tr>
        <w:trPr>
          <w:trHeight w:val="254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ыль прибыльных предприятий, 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16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3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8,5</w:t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Фонд оплаты труда, млн. 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32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51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5,5</w:t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рабатывающие производства (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) (по крупным и средним предприятиям), млн. 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894,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073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1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9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5,9</w:t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крупным и средним предприятиям, млн.рубле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883,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020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9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6,2</w:t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изводство и распределение электроэнергии, газа и воды,  млн. 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,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8</w:t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крупным и средним предприятиям, млн.рубле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,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8</w:t>
            </w:r>
          </w:p>
        </w:tc>
      </w:tr>
      <w:tr>
        <w:trPr>
          <w:trHeight w:val="91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о основных видов промышленной продукции в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 xml:space="preserve">натуральном выражении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ахар-песок, тыс. тон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6,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0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6,3</w:t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крупным и средним предприятия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6,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0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6,3</w:t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ука,  тыс.тон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64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3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6,7</w:t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рупа, тыс. тон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4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0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5,0</w:t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Хлеб и хлебобулочные изделия, тон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3,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ндитерские изделия, тон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59,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4,3</w:t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нсервы молочные, т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6535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92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3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6,5</w:t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асло животное,  тон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94,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96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6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6</w:t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ясо и мясопродукты пищевые, тон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44,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8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1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7,1</w:t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 и творог, тыс. тон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,25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,7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номолочная продукция (в пересчете 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 молоко), тыс. тон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,1</w:t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асло растительное, тыс. тон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5,0</w:t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рафинированное, тыс.тон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,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3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 продукции сельского хозяйства всех категорий хозяйств, млн. 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41,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45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,4</w:t>
            </w:r>
          </w:p>
        </w:tc>
      </w:tr>
      <w:tr>
        <w:trPr>
          <w:trHeight w:val="28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о основных видов сельскохозяйственной продукции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bCs/>
                <w:i/>
                <w:sz w:val="28"/>
                <w:szCs w:val="28"/>
                <w:lang w:eastAsia="ar-S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ерновые и зернобобовые культуры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в весе после доработки), тыс.тон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1,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харная свекла, тыс.тон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3,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9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9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1,4</w:t>
            </w:r>
          </w:p>
        </w:tc>
      </w:tr>
      <w:tr>
        <w:trPr>
          <w:trHeight w:val="43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3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9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9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9</w:t>
            </w:r>
          </w:p>
        </w:tc>
      </w:tr>
      <w:tr>
        <w:trPr>
          <w:trHeight w:val="43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1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68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2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1</w:t>
            </w:r>
          </w:p>
        </w:tc>
      </w:tr>
      <w:tr>
        <w:trPr>
          <w:trHeight w:val="43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общего поголовья крупного рогатого скота — коровы, гол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3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6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виньи, голов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549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5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3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 работ, выполненных собственными силами по виду деятельности строительство (по крупным и средним предприятиям)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68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8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2,9</w:t>
            </w:r>
          </w:p>
        </w:tc>
      </w:tr>
      <w:tr>
        <w:trPr>
          <w:trHeight w:val="43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по кругу крупных и средних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bCs/>
                <w:i/>
                <w:sz w:val="28"/>
                <w:szCs w:val="28"/>
                <w:lang w:eastAsia="ar-S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ый бизне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bCs/>
                <w:i/>
                <w:sz w:val="28"/>
                <w:szCs w:val="28"/>
                <w:lang w:eastAsia="ar-S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субъектов малого предпринимательства в расчете на 1000 человек на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5,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5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орот розничной торговли, млн. 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27,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841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3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7,5</w:t>
            </w:r>
          </w:p>
        </w:tc>
      </w:tr>
      <w:tr>
        <w:trPr>
          <w:trHeight w:val="43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орот общественного питания, млн. 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1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5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3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,3</w:t>
            </w:r>
          </w:p>
        </w:tc>
      </w:tr>
      <w:tr>
        <w:trPr>
          <w:trHeight w:val="43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Общий объем предоставляемых услуг курортно-туристическим комплексом - всего (с учетом объемов малых организаций и физических лиц), млн.рубле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0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7,6</w:t>
            </w:r>
          </w:p>
        </w:tc>
      </w:tr>
      <w:tr>
        <w:trPr>
          <w:trHeight w:val="43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ыпуск товаров и услуг по полному кругу предприятий  транспорта, всего, млн.руб.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0,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6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8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8,0</w:t>
            </w:r>
          </w:p>
        </w:tc>
      </w:tr>
      <w:tr>
        <w:trPr>
          <w:trHeight w:val="43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кругу крупных и средних, тыс.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4,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4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7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5,7</w:t>
            </w:r>
          </w:p>
        </w:tc>
      </w:tr>
      <w:tr>
        <w:trPr>
          <w:trHeight w:val="43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,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9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2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7,4</w:t>
            </w:r>
          </w:p>
        </w:tc>
      </w:tr>
      <w:tr>
        <w:trPr>
          <w:trHeight w:val="43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кругу крупных и средних, млн.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9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2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7,4</w:t>
            </w:r>
          </w:p>
        </w:tc>
      </w:tr>
      <w:tr>
        <w:trPr>
          <w:trHeight w:val="284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Социальная сфер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исленность детей в дошкольных образовательных учреждениях, челове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41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46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Количество мест в учреждениях дошкольного образования, ед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03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0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Количество групп альтернативных моделей дошкольного образования, ед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исленность учащихся в учреждениях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щеобразовательных, тыс.че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,54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,7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3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1,9</w:t>
            </w:r>
          </w:p>
        </w:tc>
      </w:tr>
      <w:tr>
        <w:trPr>
          <w:trHeight w:val="34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</w:tr>
      <w:tr>
        <w:trPr>
          <w:trHeight w:val="89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амбулаторно-поликлиническими учреждениями, посещений в смену на 1,0 тыс. населения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,8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,8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рачами, чел. на 1,0 тыс. на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>
          <w:trHeight w:val="59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едним медицинским персоналом, чел. на 1,0 тыс. на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,8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,8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льничных кое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8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8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спортивными сооружениями, кв.м. на 1 тыс. на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>
          <w:trHeight w:val="682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,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1,7</w:t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bCs/>
                <w:i/>
                <w:sz w:val="28"/>
                <w:szCs w:val="28"/>
                <w:lang w:eastAsia="ar-S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свещенных улиц, км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6,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9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3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водопроводных сетей, км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6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6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1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канализационных сетей, км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местного значения, км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8,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8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 твердым покрытие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8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8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,4</w:t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5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9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ружающая сре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финансово-экономического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дела администрации Кореновского городского </w:t>
      </w:r>
    </w:p>
    <w:p>
      <w:pPr>
        <w:pStyle w:val="Normal"/>
        <w:rPr/>
      </w:pPr>
      <w:r>
        <w:rPr>
          <w:sz w:val="28"/>
          <w:szCs w:val="28"/>
          <w:lang w:eastAsia="ar-SA"/>
        </w:rPr>
        <w:t>поселения Кореновского района</w:t>
        <w:tab/>
        <w:tab/>
        <w:tab/>
        <w:tab/>
        <w:tab/>
        <w:tab/>
        <w:tab/>
        <w:tab/>
        <w:tab/>
        <w:tab/>
        <w:t xml:space="preserve">                             Ю.А. Киричко</w:t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678" w:gutter="0" w:header="709" w:top="1134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44:00Z</dcterms:created>
  <dc:creator>elektrik men</dc:creator>
  <dc:description/>
  <cp:keywords/>
  <dc:language>en-US</dc:language>
  <cp:lastModifiedBy>Kharchenko</cp:lastModifiedBy>
  <cp:lastPrinted>2015-11-11T16:52:00Z</cp:lastPrinted>
  <dcterms:modified xsi:type="dcterms:W3CDTF">2016-11-02T09:47:00Z</dcterms:modified>
  <cp:revision>74</cp:revision>
  <dc:subject/>
  <dc:title>                                                                            Приложение к решению сессии  </dc:title>
</cp:coreProperties>
</file>